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Modernizacja dróg powiatowych Nr 1 145R w m. Młodochów                                                                                                    oraz Nr 1 146R w m. Babicha na łącznej długości 2,33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9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5-06T11:43:00Z</dcterms:modified>
  <cp:revision>50</cp:revision>
  <dc:subject/>
  <dc:title>WYKAZ  CEN  CZYNNIKÓW  KALKULACYJNYCH  </dc:title>
</cp:coreProperties>
</file>